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IRB must review and approve all advertisements that will be used to recruit subjects to a specific research study. Generally, advertisements used to recruit research subjects should be limited to information that a potential subject would need to determine if they are eligible and interested in participating. </w:t>
      </w:r>
    </w:p>
    <w:p>
      <w:pPr>
        <w:pStyle w:val="Heading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ads should include information such as: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name and address of the research facility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condition or disease that will be the focus of the research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purpose of the research with reference to the fact that the study is investigational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summary of criteria for eligibility to participate; 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time and other commitments that will be required of the subject; and </w:t>
      </w:r>
    </w:p>
    <w:p>
      <w:pPr>
        <w:pStyle w:val="Normal"/>
        <w:numPr>
          <w:ilvl w:val="0"/>
          <w:numId w:val="3"/>
        </w:numPr>
        <w:spacing w:lineRule="auto" w:line="276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location of the study and the office to contact for further information. </w:t>
      </w:r>
    </w:p>
    <w:p>
      <w:pPr>
        <w:pStyle w:val="NormalWeb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Ads may state that reimbursement for time, travel, etc. will be given. </w:t>
      </w:r>
    </w:p>
    <w:p>
      <w:pPr>
        <w:pStyle w:val="Heading3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 xml:space="preserve">The ads should not: 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contain explicit or implicit claims of safety and efficacy or equivalency or superiority to other approved treatments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mphasize the amount of reimbursement that subjects will receive. 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mise a favorable outcome or benefits </w:t>
      </w:r>
    </w:p>
    <w:p>
      <w:pPr>
        <w:pStyle w:val="NormalWeb"/>
        <w:spacing w:lineRule="auto" w:line="276" w:before="28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When the advertisements conform to the above guidelines, they may be approved for any advertising format, e.g., posted flyers, newspaper advertisements, internet advertisements, radio/television, slides shown prior to films at movie theaters. To avoid multiple requests for review and approval, investigators should specify in their original request all anticipated advertising formats. </w:t>
      </w:r>
    </w:p>
    <w:sectPr>
      <w:headerReference w:type="default" r:id="rId2"/>
      <w:type w:val="nextPage"/>
      <w:pgSz w:w="12240" w:h="15840"/>
      <w:pgMar w:left="21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368935</wp:posOffset>
              </wp:positionV>
              <wp:extent cx="1371600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7653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108pt;height:13.9pt;mso-wrap-distance-left:9.05pt;mso-wrap-distance-right:9.05pt;mso-wrap-distance-top:0pt;mso-wrap-distance-bottom:0pt;margin-top:29.0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71600</wp:posOffset>
              </wp:positionH>
              <wp:positionV relativeFrom="page">
                <wp:posOffset>347980</wp:posOffset>
              </wp:positionV>
              <wp:extent cx="5486400" cy="2184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Guidelines for Research Advertisement Content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7.2pt;mso-wrap-distance-left:9.05pt;mso-wrap-distance-right:9.05pt;mso-wrap-distance-top:0pt;mso-wrap-distance-bottom:0pt;margin-top:27.4pt;mso-position-vertical-relative:page;margin-left:108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Guidelines for Research Advertisement Conten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0:00:00Z</dcterms:created>
  <dc:creator>Lola Norton</dc:creator>
  <dc:description/>
  <cp:keywords/>
  <dc:language>en-US</dc:language>
  <cp:lastModifiedBy>lola</cp:lastModifiedBy>
  <dcterms:modified xsi:type="dcterms:W3CDTF">2008-12-15T20:00:00Z</dcterms:modified>
  <cp:revision>2</cp:revision>
  <dc:subject/>
  <dc:title>Guidelines for Research Advertisement Content</dc:title>
</cp:coreProperties>
</file>