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sz w:val="40"/>
          <w:szCs w:val="40"/>
        </w:rPr>
      </w:pPr>
      <w:r>
        <w:rPr>
          <w:sz w:val="40"/>
          <w:szCs w:val="40"/>
        </w:rPr>
        <w:t>Intramural Flag Football Score Sheet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239"/>
        <w:gridCol w:w="5059"/>
      </w:tblGrid>
      <w:tr>
        <w:trPr/>
        <w:tc>
          <w:tcPr>
            <w:tcW w:w="50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29210</wp:posOffset>
                      </wp:positionV>
                      <wp:extent cx="3086100" cy="473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5"/>
                                    <w:gridCol w:w="1805"/>
                                  </w:tblGrid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/>
                                        </w:pPr>
                                        <w:bookmarkStart w:id="0" w:name="OLE_LINK1"/>
                                        <w:bookmarkEnd w:id="0"/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Team Name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:  Team #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Fines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:  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37.3pt;mso-wrap-distance-left:9pt;mso-wrap-distance-right:9pt;mso-wrap-distance-top:0pt;mso-wrap-distance-bottom:0pt;margin-top:2.3pt;mso-position-vertical-relative:text;margin-left:-39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5"/>
                              <w:gridCol w:w="180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0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bookmarkStart w:id="1" w:name="OLE_LINK1"/>
                                  <w:bookmarkEnd w:id="1"/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eam Nam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  Team #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in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  ________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29210</wp:posOffset>
                      </wp:positionV>
                      <wp:extent cx="3086100" cy="1778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5"/>
                                    <w:gridCol w:w="1805"/>
                                  </w:tblGrid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Team Name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:  Team #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Fines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:  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14pt;mso-wrap-distance-left:9pt;mso-wrap-distance-right:9pt;mso-wrap-distance-top:0pt;mso-wrap-distance-bottom:0pt;margin-top:2.3pt;mso-position-vertical-relative:text;margin-left:-39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5"/>
                              <w:gridCol w:w="180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0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eam Nam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  Team # 2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in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  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Final Score</w:t>
            </w:r>
            <w:r>
              <w:rPr>
                <w:sz w:val="22"/>
                <w:szCs w:val="22"/>
              </w:rPr>
              <w:t>:  _______________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Final Score</w:t>
            </w:r>
            <w:r>
              <w:rPr>
                <w:sz w:val="22"/>
                <w:szCs w:val="22"/>
              </w:rPr>
              <w:t>:  _______________</w:t>
            </w:r>
          </w:p>
        </w:tc>
      </w:tr>
      <w:tr>
        <w:trPr/>
        <w:tc>
          <w:tcPr>
            <w:tcW w:w="5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29210</wp:posOffset>
                      </wp:positionV>
                      <wp:extent cx="3086100" cy="39522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952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4320"/>
                                  </w:tblGrid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N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instrText xml:space="preserve"> MERGEFIELD Name </w:instrTex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311.2pt;mso-wrap-distance-left:9pt;mso-wrap-distance-right:9pt;mso-wrap-distance-top:0pt;mso-wrap-distance-bottom:0pt;margin-top:2.3pt;mso-position-vertical-relative:text;margin-left:-39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32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instrText xml:space="preserve"> MERGEFIELD Name </w:instrTex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29210</wp:posOffset>
                      </wp:positionV>
                      <wp:extent cx="3086100" cy="39522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952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4320"/>
                                  </w:tblGrid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N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instrText xml:space="preserve"> MERGEFIELD Name </w:instrTex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311.2pt;mso-wrap-distance-left:9pt;mso-wrap-distance-right:9pt;mso-wrap-distance-top:0pt;mso-wrap-distance-bottom:0pt;margin-top:2.3pt;mso-position-vertical-relative:text;margin-left:-39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32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instrText xml:space="preserve"> MERGEFIELD Name </w:instrTex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8745" simplePos="0" locked="0" layoutInCell="1" allowOverlap="1" relativeHeight="6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728595" cy="19050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8595" cy="1905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7"/>
                                    <w:gridCol w:w="1080"/>
                                    <w:gridCol w:w="900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T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Extra P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afe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al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4.85pt;height:150pt;mso-wrap-distance-left:0pt;mso-wrap-distance-right:9.35pt;mso-wrap-distance-top:0pt;mso-wrap-distance-bottom:0pt;margin-top:0.05pt;mso-position-vertical-relative:text;margin-left:19.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7"/>
                              <w:gridCol w:w="1080"/>
                              <w:gridCol w:w="90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xtra Pt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afet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al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 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 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 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 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 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 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 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 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8745" simplePos="0" locked="0" layoutInCell="1" allowOverlap="1" relativeHeight="7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728595" cy="190500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8595" cy="1905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7"/>
                                    <w:gridCol w:w="1080"/>
                                    <w:gridCol w:w="900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T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Extra P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afe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Hal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 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4.85pt;height:150pt;mso-wrap-distance-left:0pt;mso-wrap-distance-right:9.35pt;mso-wrap-distance-top:0pt;mso-wrap-distance-bottom:0pt;margin-top:0.05pt;mso-position-vertical-relative:text;margin-left:19.0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7"/>
                              <w:gridCol w:w="1080"/>
                              <w:gridCol w:w="90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xtra Pt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afet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al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 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 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 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 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 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 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 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  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 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8745" simplePos="0" locked="0" layoutInCell="1" allowOverlap="1" relativeHeight="8">
                      <wp:simplePos x="0" y="0"/>
                      <wp:positionH relativeFrom="page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483360" cy="67818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3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6"/>
                                    <w:gridCol w:w="10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Timeout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st</w:t>
                                        </w:r>
                                        <w:r>
                                          <w:rPr/>
                                          <w:t xml:space="preserve"> Hal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nd</w:t>
                                        </w:r>
                                        <w:r>
                                          <w:rPr/>
                                          <w:t xml:space="preserve"> Hal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8pt;height:53.4pt;mso-wrap-distance-left:0pt;mso-wrap-distance-right:9.35pt;mso-wrap-distance-top:0pt;mso-wrap-distance-bottom:0pt;margin-top:0.05pt;mso-position-vertical-relative:text;margin-left:0pt;mso-position-horizontal:lef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outs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/>
                                    <w:t xml:space="preserve"> Hal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/>
                                    <w:t xml:space="preserve"> Hal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manship: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1  2  3  4  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8745" simplePos="0" locked="0" layoutInCell="1" allowOverlap="1" relativeHeight="9">
                      <wp:simplePos x="0" y="0"/>
                      <wp:positionH relativeFrom="page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483360" cy="67818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3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6"/>
                                    <w:gridCol w:w="10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Timeout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st</w:t>
                                        </w:r>
                                        <w:r>
                                          <w:rPr/>
                                          <w:t xml:space="preserve"> Hal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nd</w:t>
                                        </w:r>
                                        <w:r>
                                          <w:rPr/>
                                          <w:t xml:space="preserve"> Hal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   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8pt;height:53.4pt;mso-wrap-distance-left:0pt;mso-wrap-distance-right:9.35pt;mso-wrap-distance-top:0pt;mso-wrap-distance-bottom:0pt;margin-top:0.05pt;mso-position-vertical-relative:text;margin-left:0pt;mso-position-horizontal:lef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outs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/>
                                    <w:t xml:space="preserve"> Hal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/>
                                    <w:t xml:space="preserve"> Hal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 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smanship: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1  2  3  4  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/>
      </w:pPr>
      <w:r>
        <w:rPr>
          <w:b/>
        </w:rPr>
        <w:t>Capt. Signature:</w:t>
      </w:r>
      <w:r>
        <w:rPr/>
        <w:t xml:space="preserve"> ____________  </w:t>
      </w:r>
      <w:r>
        <w:rPr>
          <w:b/>
        </w:rPr>
        <w:t>Supervisor</w:t>
      </w:r>
      <w:r>
        <w:rPr/>
        <w:t xml:space="preserve">_____________  </w:t>
      </w:r>
      <w:r>
        <w:rPr>
          <w:b/>
        </w:rPr>
        <w:t>Capt. Signature:</w:t>
      </w:r>
      <w:r>
        <w:rPr/>
        <w:t xml:space="preserve"> _____________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Official:</w:t>
      </w:r>
      <w:r>
        <w:rPr/>
        <w:t xml:space="preserve"> __________________</w:t>
        <w:tab/>
      </w:r>
      <w:r>
        <w:rPr>
          <w:b/>
        </w:rPr>
        <w:t>Official:</w:t>
      </w:r>
      <w:r>
        <w:rPr/>
        <w:t xml:space="preserve"> ________________ </w:t>
      </w:r>
      <w:r>
        <w:rPr>
          <w:b/>
        </w:rPr>
        <w:t>Official:</w:t>
      </w:r>
      <w:r>
        <w:rPr/>
        <w:t xml:space="preserve"> 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Date: 10/26/08 </w:t>
      <w:tab/>
      <w:tab/>
      <w:t>League: D-I</w:t>
      <w:tab/>
      <w:t xml:space="preserve"> </w:t>
      <w:tab/>
      <w:t xml:space="preserve">Time: </w:t>
      <w:tab/>
      <w:t>6:00</w:t>
      <w:tab/>
      <w:tab/>
      <w:t>Field:  I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1:30:00Z</dcterms:created>
  <dc:creator>ima</dc:creator>
  <dc:description/>
  <cp:keywords/>
  <dc:language>en-US</dc:language>
  <cp:lastModifiedBy>ima</cp:lastModifiedBy>
  <cp:lastPrinted>2005-12-18T16:28:00Z</cp:lastPrinted>
  <dcterms:modified xsi:type="dcterms:W3CDTF">2008-10-26T22:08:00Z</dcterms:modified>
  <cp:revision>15</cp:revision>
  <dc:subject/>
  <dc:title>Intramural Flag Football Scoresheet</dc:title>
</cp:coreProperties>
</file>