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0715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Droid Sans Fallback" w:cs="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6:21:00Z</dcterms:created>
  <dc:creator>Bblabs</dc:creator>
  <dc:description/>
  <dc:language>en-US</dc:language>
  <cp:lastModifiedBy>Bblabs</cp:lastModifiedBy>
  <dcterms:modified xsi:type="dcterms:W3CDTF">2015-07-31T06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