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ntal Application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eparate application required from each applicant age 18 or older.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HIS SECTION TO BE COMPLETED BY LANDLORD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ddress of property to be rented: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ntal Term: [  ] month-to-month or [  ] lease (from __________ to __________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mounts Due Prior to Occupanc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irst month’s rent</w:t>
        <w:tab/>
        <w:tab/>
        <w:t>$ __________</w:t>
      </w:r>
    </w:p>
    <w:p>
      <w:pPr>
        <w:pStyle w:val="Normal"/>
        <w:rPr/>
      </w:pPr>
      <w:r>
        <w:rPr>
          <w:rFonts w:cs="Cambria" w:ascii="Cambria" w:hAnsi="Cambria"/>
        </w:rPr>
        <w:t>Security deposit</w:t>
        <w:tab/>
        <w:tab/>
        <w:t>$ __________</w:t>
      </w:r>
    </w:p>
    <w:p>
      <w:pPr>
        <w:pStyle w:val="Normal"/>
        <w:rPr/>
      </w:pPr>
      <w:r>
        <w:rPr>
          <w:rFonts w:cs="Cambria" w:ascii="Cambria" w:hAnsi="Cambria"/>
        </w:rPr>
        <w:t>Credit check fee</w:t>
        <w:tab/>
        <w:tab/>
        <w:t>$ 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ther: _____________________</w:t>
        <w:tab/>
        <w:t>$ __________</w:t>
      </w:r>
    </w:p>
    <w:p>
      <w:pPr>
        <w:pStyle w:val="Normal"/>
        <w:rPr/>
      </w:pPr>
      <w:r>
        <w:rPr>
          <w:rFonts w:cs="Cambria" w:ascii="Cambria" w:hAnsi="Cambria"/>
        </w:rPr>
        <w:t>TOTAL:</w:t>
        <w:tab/>
        <w:tab/>
        <w:tab/>
        <w:t>$ 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HIS SECTION TO BE COMPLETED BY APPLICAN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pplicant Personal Inform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ull name - include all names you use(d):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>Home phone: ____________________   Work phone: 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cial Security number: ____________________</w:t>
        <w:tab/>
        <w:t xml:space="preserve">  Drivers license number/state: 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ehicle make: ____________________   Model: __________________   Color: ____________   Year: 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cense plate number/state: 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Occupant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st full names of everyone, including children, who will live with you at least 50% of the tim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ntal History</w:t>
      </w:r>
    </w:p>
    <w:p>
      <w:pPr>
        <w:pStyle w:val="Formtextoneline"/>
        <w:spacing w:lineRule="atLeast" w:line="360" w:before="0" w:after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Current address (if rental property)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Formtextlines"/>
        <w:spacing w:lineRule="atLeast" w:line="36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ates lived at this address: _____________________   Reason for leaving: ____________________________</w:t>
      </w:r>
    </w:p>
    <w:p>
      <w:pPr>
        <w:pStyle w:val="Formtextlines"/>
        <w:spacing w:lineRule="atLeast" w:line="36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Landlord/manager: ___________________________________ Landlord/manager’s phone: _____________</w:t>
      </w:r>
    </w:p>
    <w:p>
      <w:pPr>
        <w:pStyle w:val="Formtextoneline"/>
        <w:spacing w:lineRule="atLeast" w:line="360" w:before="0" w:after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revious address (if rental property)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Formtextlines"/>
        <w:spacing w:lineRule="atLeast" w:line="36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ates lived at this address: _____________________   Reason for leaving: ____________________________</w:t>
      </w:r>
    </w:p>
    <w:p>
      <w:pPr>
        <w:pStyle w:val="Formtextlines"/>
        <w:spacing w:lineRule="atLeast" w:line="36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Landlord/manager: ___________________________________ Landlord/manager’s phone: _____________</w:t>
      </w:r>
    </w:p>
    <w:p>
      <w:pPr>
        <w:pStyle w:val="Formtextoneline"/>
        <w:spacing w:lineRule="atLeast" w:line="36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Formtextoneline"/>
        <w:spacing w:lineRule="atLeast" w:line="36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revious address (if rental property)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Formtextlines"/>
        <w:spacing w:lineRule="atLeast" w:line="36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ates lived at this address: _____________________   Reason for leaving: ____________________________</w:t>
      </w:r>
    </w:p>
    <w:p>
      <w:pPr>
        <w:pStyle w:val="Formtextlines"/>
        <w:spacing w:lineRule="atLeast" w:line="36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Landlord/manager: ___________________________________ Landlord/manager’s phone: _____________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b/>
          <w:bCs/>
        </w:rPr>
        <w:t>Employment History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Name of current employer: 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ddress: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Phone: 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Name of supervisor: ___________________________________ Supervisor’s phone: 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Dates employed at this job: __________ to __________   Position or title: 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Name of previous employer: 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ddress: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Phone: 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Name of supervisor: ___________________________________ Supervisor’s phone: 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Dates employed at this job: __________ to __________   Position or title: 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b/>
          <w:bCs/>
        </w:rPr>
        <w:t>Income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Gross monthly employment income (before deductions):  $ 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Average monthly amounts of other income (specify sources): $ 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Sources: __________________________________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Total Income: $ ____________</w:t>
      </w:r>
    </w:p>
    <w:p>
      <w:pPr>
        <w:pStyle w:val="Normal"/>
        <w:spacing w:lineRule="atLeast" w:line="360"/>
        <w:ind w:lef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tLeast" w:line="360"/>
        <w:rPr>
          <w:rFonts w:ascii="Cambria" w:hAnsi="Cambria" w:eastAsia="Times New Roman" w:cs="Cambria"/>
          <w:b/>
          <w:b/>
          <w:bCs/>
          <w:highlight w:val="yellow"/>
        </w:rPr>
      </w:pPr>
      <w:r>
        <w:rPr>
          <w:rFonts w:eastAsia="Times New Roman" w:cs="Cambria" w:ascii="Cambria" w:hAnsi="Cambria"/>
          <w:b/>
          <w:bCs/>
        </w:rPr>
        <w:t>Credit and Financial Information</w:t>
      </w:r>
    </w:p>
    <w:p>
      <w:pPr>
        <w:pStyle w:val="Normal"/>
        <w:spacing w:lineRule="atLeast" w:line="360"/>
        <w:rPr>
          <w:rFonts w:ascii="Cambria" w:hAnsi="Cambria" w:eastAsia="Times New Roman" w:cs="Cambria"/>
          <w:b/>
          <w:b/>
          <w:bCs/>
          <w:i/>
          <w:i/>
          <w:highlight w:val="yellow"/>
        </w:rPr>
      </w:pPr>
      <w:r>
        <w:rPr>
          <w:rFonts w:eastAsia="Times New Roman" w:cs="Cambria" w:ascii="Cambria" w:hAnsi="Cambria"/>
          <w:b/>
          <w:bCs/>
          <w:i/>
          <w:highlight w:val="yellow"/>
        </w:rPr>
      </w:r>
    </w:p>
    <w:p>
      <w:pPr>
        <w:pStyle w:val="Normal"/>
        <w:spacing w:lineRule="atLeast" w:line="360"/>
        <w:rPr/>
      </w:pPr>
      <w:r>
        <w:rPr>
          <w:rFonts w:eastAsia="Times New Roman" w:cs="Cambria" w:ascii="Cambria" w:hAnsi="Cambria"/>
          <w:b/>
          <w:i/>
        </w:rPr>
        <w:t>Bank/Financial Accounts:</w:t>
      </w:r>
    </w:p>
    <w:p>
      <w:pPr>
        <w:pStyle w:val="Normal"/>
        <w:spacing w:lineRule="atLeast" w:line="360"/>
        <w:ind w:left="2880" w:firstLine="72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Account Number     Bank/Institution     Branch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Savings account:</w:t>
        <w:tab/>
        <w:tab/>
        <w:tab/>
        <w:t>____________________    ____________________    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 xml:space="preserve">Checking account: </w:t>
        <w:tab/>
        <w:tab/>
        <w:tab/>
        <w:t>____________________    ____________________    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 xml:space="preserve">Certificate of deposit account: </w:t>
        <w:tab/>
        <w:t>____________________    ____________________    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 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 xml:space="preserve">Money market or similar account: </w:t>
        <w:tab/>
        <w:t>____________________    ____________________    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 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Mutual fund or brokerage account: ____________________    ____________________    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  <w:t>Credit Accounts &amp; Loans (Auto loan, Visa, etc.)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Cambria" w:hAnsi="Cambria" w:eastAsia="Times New Roman" w:cs="Arial"/>
          <w:b/>
          <w:b/>
          <w:bCs/>
          <w:i/>
          <w:i/>
          <w:iCs/>
        </w:rPr>
      </w:pPr>
      <w:r>
        <w:rPr>
          <w:rFonts w:eastAsia="Times New Roman" w:cs="Cambria" w:ascii="Cambria" w:hAnsi="Cambria"/>
        </w:rPr>
        <w:t>                                                      </w:t>
      </w:r>
      <w:r>
        <w:rPr>
          <w:rFonts w:eastAsia="Times New Roman" w:cs="Cambria" w:ascii="Cambria" w:hAnsi="Cambria"/>
        </w:rPr>
        <w:t>Account                   Name of                     Amount           Monthly</w:t>
        <w:br/>
        <w:t>                                                      Number                   Creditor                     Owed               Payment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Credit card:</w:t>
        <w:tab/>
        <w:tab/>
        <w:tab/>
        <w:t>__________________   _____________________   ______________   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 xml:space="preserve">Credit card: </w:t>
        <w:tab/>
        <w:t xml:space="preserve">           </w:t>
        <w:tab/>
        <w:t xml:space="preserve">              __________________   _____________________   ______________   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 </w:t>
      </w:r>
      <w:r>
        <w:rPr>
          <w:rFonts w:eastAsia="Times New Roman" w:cs="Cambria" w:ascii="Cambria" w:hAnsi="Cambria"/>
        </w:rPr>
        <w:t xml:space="preserve">Loan (specify type): </w:t>
        <w:tab/>
        <w:tab/>
        <w:t>__________________   _____________________   ______________   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 xml:space="preserve">Other major obligations: </w:t>
        <w:tab/>
        <w:t>__________________   _____________________   ______________   ______________</w:t>
      </w:r>
    </w:p>
    <w:p>
      <w:pPr>
        <w:pStyle w:val="Normal"/>
        <w:spacing w:lineRule="atLeast" w:line="360"/>
        <w:ind w:left="360" w:hanging="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 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b/>
          <w:bCs/>
        </w:rPr>
        <w:t>Miscellaneous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Describe the number and type of pets (if any) you want to have in the rental property:</w:t>
      </w:r>
    </w:p>
    <w:p>
      <w:pPr>
        <w:pStyle w:val="Normal"/>
        <w:spacing w:lineRule="atLeast" w:line="360"/>
        <w:rPr/>
      </w:pPr>
      <w:r>
        <w:rPr>
          <w:rFonts w:eastAsia="Times New Roman" w:cs="Cambria" w:ascii="Cambria" w:hAnsi="Cambria"/>
        </w:rPr>
        <w:t>___________________________________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_________________________________________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Describe the water-filled furniture (if any) you want to have in the rental property: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___________________________________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Do you smoke?  [  ]  yes   [  ]  no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Have you ever: Filed for bankruptcy?  [  ]  yes   [  ]  no        Been sued?  [  ]  yes   [  ]  no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Been evicted?  [  ]  yes   [  ]  no         Been convicted of a crime?  [  ]  yes   [  ]  no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Explain any “yes” answers from above: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 </w:t>
      </w:r>
      <w:r>
        <w:rPr>
          <w:rFonts w:eastAsia="Times New Roman" w:cs="Cambria" w:ascii="Cambria" w:hAnsi="Cambria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b/>
          <w:bCs/>
        </w:rPr>
        <w:t>References and Emergency Contact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Personal reference 1: __________________________   Relationship: 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Address: _______________________________________ Phone: 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Personal reference 2: __________________________   Relationship: 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Address: _______________________________________ Phone: ________________________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Emergency contact: ___________________________   Relationship: 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Address: _______________________________________ Phone: ________________________</w:t>
      </w:r>
    </w:p>
    <w:p>
      <w:pPr>
        <w:pStyle w:val="Normal"/>
        <w:spacing w:lineRule="atLeast" w:line="360" w:before="60" w:after="0"/>
        <w:ind w:left="360" w:hanging="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i/>
          <w:iCs/>
        </w:rPr>
        <w:t> </w:t>
      </w:r>
    </w:p>
    <w:p>
      <w:pPr>
        <w:pStyle w:val="Normal"/>
        <w:spacing w:lineRule="atLeast" w:line="360" w:before="60" w:after="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i/>
          <w:iCs/>
        </w:rPr>
        <w:t>I certify that all the information given above is true and correct and understand that my lease or rental agreement may be terminated if I have made any material false or incomplete statements in this application. I authorize verification of the information provided in this application from my credit sources, current and previous landlords and employers and personal references.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</w:rPr>
        <w:t>Signature of applicant: __________________________________ Date: ___________________</w:t>
      </w:r>
    </w:p>
    <w:p>
      <w:pPr>
        <w:pStyle w:val="Normal"/>
        <w:spacing w:lineRule="atLeast" w:line="360"/>
        <w:ind w:left="36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 </w:t>
      </w:r>
    </w:p>
    <w:p>
      <w:pPr>
        <w:pStyle w:val="Normal"/>
        <w:spacing w:lineRule="atLeast" w: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>Notes (Landlord/Manager):</w:t>
      </w:r>
      <w:r>
        <w:rPr>
          <w:rFonts w:eastAsia="Times New Roman" w:cs="Cambria" w:ascii="Cambria" w:hAnsi="Cambria"/>
        </w:rPr>
        <w:t> _____________________________________________________</w:t>
      </w:r>
    </w:p>
    <w:p>
      <w:pPr>
        <w:pStyle w:val="Normal"/>
        <w:spacing w:lineRule="atLeast" w:line="360"/>
        <w:rPr>
          <w:rFonts w:ascii="Cambria" w:hAnsi="Cambria" w:eastAsia="Times New Roman" w:cs="Arial"/>
        </w:rPr>
      </w:pPr>
      <w:r>
        <w:rPr>
          <w:rFonts w:eastAsia="Times New Roman" w:cs="Cambria" w:ascii="Cambria" w:hAnsi="Cambria"/>
          <w:b/>
          <w:bCs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eastAsia="Times New Roman" w:cs="Times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Formtextoneline">
    <w:name w:val="formtextoneline"/>
    <w:basedOn w:val="Normal"/>
    <w:qFormat/>
    <w:pPr>
      <w:spacing w:before="280" w:after="280"/>
    </w:pPr>
    <w:rPr>
      <w:rFonts w:ascii="Times" w:hAnsi="Times" w:eastAsia="Times New Roman" w:cs="Times"/>
      <w:color w:val="000000"/>
      <w:sz w:val="20"/>
      <w:szCs w:val="20"/>
    </w:rPr>
  </w:style>
  <w:style w:type="paragraph" w:styleId="Formtextlines">
    <w:name w:val="formtextlines"/>
    <w:basedOn w:val="Normal"/>
    <w:qFormat/>
    <w:pPr>
      <w:spacing w:before="280" w:after="280"/>
    </w:pPr>
    <w:rPr>
      <w:rFonts w:ascii="Times" w:hAnsi="Times" w:eastAsia="Times New Roman" w:cs="Times"/>
      <w:color w:val="000000"/>
      <w:sz w:val="20"/>
      <w:szCs w:val="20"/>
    </w:rPr>
  </w:style>
  <w:style w:type="paragraph" w:styleId="Formtext">
    <w:name w:val="formtext"/>
    <w:basedOn w:val="Normal"/>
    <w:qFormat/>
    <w:pPr>
      <w:spacing w:before="280" w:after="280"/>
    </w:pPr>
    <w:rPr>
      <w:rFonts w:ascii="Times" w:hAnsi="Times" w:eastAsia="Times New Roman" w:cs="Time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48:00Z</dcterms:created>
  <dc:creator>* *</dc:creator>
  <dc:description/>
  <dc:language>en-US</dc:language>
  <cp:lastModifiedBy>Blue Berry Labs Pvt</cp:lastModifiedBy>
  <dcterms:modified xsi:type="dcterms:W3CDTF">2017-03-21T08:48:00Z</dcterms:modified>
  <cp:revision>2</cp:revision>
  <dc:subject/>
  <dc:title/>
</cp:coreProperties>
</file>