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 xml:space="preserve">Dear </w:t>
      </w:r>
      <w:r>
        <w:rPr>
          <w:b/>
          <w:bCs/>
        </w:rPr>
        <w:t>{Mr./Ms. Name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I am sincerely sorry for the delay in payment on </w:t>
      </w:r>
      <w:r>
        <w:rPr>
          <w:b/>
        </w:rPr>
        <w:t>{loan type}</w:t>
      </w:r>
      <w:r>
        <w:rPr/>
        <w:t xml:space="preserve">. I apologize for any inconvenience or frustration this caused you. The delay was caused by </w:t>
      </w:r>
      <w:r>
        <w:rPr>
          <w:b/>
        </w:rPr>
        <w:t>{reason}</w:t>
      </w:r>
      <w:r>
        <w:rPr/>
        <w:t xml:space="preserve">. While I take full responsibility for my mistake, I would like to assure you that this was a one-time error on my part. I have already put a </w:t>
      </w:r>
      <w:r>
        <w:rPr>
          <w:b/>
        </w:rPr>
        <w:t>{remedy to situation}</w:t>
      </w:r>
      <w:r>
        <w:rPr/>
        <w:t xml:space="preserve"> plan into effect to ensure that this does not happe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included the check for the full amount of </w:t>
      </w:r>
      <w:r>
        <w:rPr>
          <w:b/>
        </w:rPr>
        <w:t>{amount}</w:t>
      </w:r>
      <w:r>
        <w:rPr/>
        <w:t xml:space="preserve">, signed and dated on </w:t>
      </w:r>
      <w:r>
        <w:rPr>
          <w:b/>
        </w:rPr>
        <w:t>{date}</w:t>
      </w:r>
      <w:r>
        <w:rPr/>
        <w:t>. I would appreciate it if, considering the circumstances and the fact that this is my first infraction, you would be willing to waive the late payment 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pologize again for the delay and thank you for your time and pat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{Your Name}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260" w:leader="none"/>
      </w:tabs>
      <w:ind w:left="1260" w:right="4140" w:hanging="1260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9:45:00Z</dcterms:created>
  <dc:creator>Savetz Publishing, Inc.</dc:creator>
  <dc:description>Apology letters by Savetz Publishing, Inc. Download a printable apology letter, open it in Microsoft Word, enter your information to customize it, and print your personalized Apology Letter.</dc:description>
  <cp:keywords>apology letters doc</cp:keywords>
  <dc:language>en-US</dc:language>
  <cp:lastModifiedBy>D</cp:lastModifiedBy>
  <dcterms:modified xsi:type="dcterms:W3CDTF">2013-01-10T23:07:00Z</dcterms:modified>
  <cp:revision>8</cp:revision>
  <dc:subject>apology letters</dc:subject>
  <dc:title>Apology Letters:  Apology Letter for Late Payment</dc:title>
</cp:coreProperties>
</file>