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OBJECTIVE:</w:t>
      </w:r>
    </w:p>
    <w:p>
      <w:pPr>
        <w:pStyle w:val="TextBody"/>
        <w:widowControl/>
        <w:pBdr/>
        <w:spacing w:lineRule="atLeast" w:line="315" w:before="225" w:after="22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Seeking a position to utilize my professional skills, abilities and knowledge to build an ambitious career in a company that offers professional growth while being progressive and flexible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WORK EXPERIENCE: Total 4 Years</w:t>
      </w:r>
    </w:p>
    <w:p>
      <w:pPr>
        <w:pStyle w:val="TextBody"/>
        <w:widowControl/>
        <w:pBdr/>
        <w:spacing w:lineRule="atLeast" w:line="315" w:before="225" w:after="22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Confidential,Recruiter cum Business Development Executive</w:t>
        <w:br/>
        <w:t>September 2009 to November 2011</w:t>
      </w:r>
    </w:p>
    <w:p>
      <w:pPr>
        <w:pStyle w:val="TextBody"/>
        <w:widowControl/>
        <w:pBdr/>
        <w:spacing w:lineRule="atLeast" w:line="315" w:before="225" w:after="22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uties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Responsible for handling end-to-end recruitment for several clients. Scheduling interviews for candidates. Internet/passive search, sourcing, pre-screening, validation of candidate and negotiations. Utilized RMS customized software for applicant tracking. Regularly provided status updates to hiring manager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Responsible for complete recruitment process including sourcing, interviewing, reference checking and hiring within engineering, infrastructure, finance and manufacturing industries. Recruited for lower level to top-level management employees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Responsible for recruiting clerical, marketing, customer service, and office professionals. Well versed with entire process of recruitment cycle, from manpower requisition to on boarding, offer negotiations and closure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Responsible for support activities for business development of the client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Responsible for research on various projects. Kept client data updated on a daily basis and reported directly to the client. Communicated by phone and electronically with client in Australia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Excellent sourcing skills using job boards and networking sites.</w:t>
      </w:r>
    </w:p>
    <w:p>
      <w:pPr>
        <w:pStyle w:val="TextBody"/>
        <w:widowControl/>
        <w:pBdr/>
        <w:spacing w:lineRule="atLeast" w:line="315" w:before="225" w:after="22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Confidential,Office Administrator cum Counselor/Visa Coordinator</w:t>
        <w:br/>
        <w:t>April 2007 to November 2009</w:t>
      </w:r>
    </w:p>
    <w:p>
      <w:pPr>
        <w:pStyle w:val="TextBody"/>
        <w:widowControl/>
        <w:pBdr/>
        <w:spacing w:lineRule="atLeast" w:line="315" w:before="225" w:after="22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uties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ay to day office routine work like receiving phone calls, Filing, Mailing, Faxing, Courier, Scanning, Co-ordinating with the related department, attending the clients/students, etc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Process Visa files &amp; counseling students for universities in U.K. , Australia and</w:t>
      </w:r>
    </w:p>
    <w:p>
      <w:pPr>
        <w:pStyle w:val="TextBody"/>
        <w:widowControl/>
        <w:pBdr/>
        <w:spacing w:lineRule="atLeast" w:line="315" w:before="225" w:after="22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New Zealand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Created Statement of Purpose, Table Matrix, Financial Summary, etc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Carried out research work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Handling queries of candidate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Utilized CRM customized software for applicant tracking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KEY SKILLS AND COMPETENCIES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Excellent communication skills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Assertive &amp; confident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Ability to work under pressure &amp; effectively cope with change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Sincere, honest, hard working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Positive attitude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Team spirit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Fast learner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ACADEMIC QUALIFICA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br/>
        <w:t>Bachelors of Commerce (B.Com)</w:t>
      </w:r>
    </w:p>
    <w:p>
      <w:pPr>
        <w:pStyle w:val="TextBody"/>
        <w:widowControl/>
        <w:spacing w:lineRule="atLeast" w:line="31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TECHNICAL SKILLS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MS Office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Excel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PowerPoint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Outlook Express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120" w:leader="none"/>
        </w:tabs>
        <w:spacing w:lineRule="atLeast" w:line="315" w:before="0" w:after="75"/>
        <w:ind w:left="1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Typing speed – 45 w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1:59:05Z</dcterms:created>
  <dc:creator/>
  <dc:description/>
  <dc:language>en-US</dc:language>
  <cp:lastModifiedBy/>
  <cp:revision>0</cp:revision>
  <dc:subject/>
  <dc:title/>
</cp:coreProperties>
</file>