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spacing w:before="0" w:after="240"/>
              <w:jc w:val="center"/>
              <w:rPr>
                <w:rStyle w:val="Displaylabel1"/>
                <w:rFonts w:ascii="Arial" w:hAnsi="Arial" w:cs="Arial"/>
              </w:rPr>
            </w:pPr>
            <w:r>
              <w:rPr>
                <w:rStyle w:val="Displaylabel1"/>
                <w:rFonts w:cs="Arial" w:ascii="Arial" w:hAnsi="Arial"/>
              </w:rPr>
              <w:t xml:space="preserve">Altfest Personal Wealth Management  </w:t>
            </w:r>
          </w:p>
          <w:p>
            <w:pPr>
              <w:pStyle w:val="Normal"/>
              <w:spacing w:before="0" w:after="240"/>
              <w:rPr>
                <w:rStyle w:val="Displaylabel1"/>
                <w:rFonts w:ascii="Arial" w:hAnsi="Arial" w:cs="Arial"/>
                <w:u w:val="single"/>
              </w:rPr>
            </w:pPr>
            <w:r>
              <w:rPr>
                <w:rStyle w:val="Displaylabel1"/>
                <w:rFonts w:cs="Arial" w:ascii="Arial" w:hAnsi="Arial"/>
                <w:u w:val="single"/>
              </w:rPr>
              <w:t>Marketing Internship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Displaylabel1"/>
                <w:rFonts w:eastAsia="Arial" w:cs="Arial" w:ascii="Arial" w:hAnsi="Arial"/>
              </w:rPr>
              <w:t xml:space="preserve"> </w:t>
            </w:r>
            <w:r>
              <w:rPr>
                <w:rStyle w:val="Displaylabel1"/>
                <w:rFonts w:cs="Arial" w:ascii="Arial" w:hAnsi="Arial"/>
              </w:rPr>
              <w:t>Job Description: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br/>
              <w:t>Altfest Personal Wealth Management, a leading independent financial planning and investment management firm located in midtown Manhattan, is seeking an undergraduate or graduate business student majoring in marketing to support the company's client relations/marketing department.  The marketing intern will assist the client relations team in various marketing tasks, including working on newsletters, preparing and writing marketing m</w:t>
            </w:r>
            <w:bookmarkStart w:id="0" w:name="_wd_lastPlace"/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aterials and helping organize company events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he intern will have the opportunity to learn while working. Our interns gain real skills as they assist with many projects.  Potential projects may include</w:t>
            </w:r>
            <w:r>
              <w:rPr>
                <w:rFonts w:cs="Arial" w:ascii="Arial" w:hAnsi="Arial"/>
                <w:sz w:val="18"/>
                <w:szCs w:val="18"/>
              </w:rPr>
              <w:t>:                                                                                                           -Tracking the firm's media appearances</w:t>
              <w:br/>
              <w:t>- Writing drafts of documents for marketing communications as well as for clients and potential clients.</w:t>
              <w:br/>
              <w:t>- Assisting with the planning of internal and external speaking engagements and other events</w:t>
              <w:br/>
              <w:t>- Preparing and / or mailing marketing materials for clients, potential clients, professional colleagues and the media</w:t>
              <w:br/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The skills / characteristics needed to succeed </w:t>
              <w:br/>
              <w:t>in this position are the following:</w:t>
              <w:br/>
            </w:r>
            <w:r>
              <w:rPr>
                <w:rFonts w:cs="Arial" w:ascii="Arial" w:hAnsi="Arial"/>
                <w:sz w:val="18"/>
                <w:szCs w:val="18"/>
              </w:rPr>
              <w:t>- Strong writing skills</w:t>
              <w:br/>
              <w:t xml:space="preserve">- Strong multitasking / organizational skills </w:t>
              <w:br/>
              <w:t>(will work on many things at once)</w:t>
              <w:br/>
              <w:t xml:space="preserve">- Strong attention to detail </w:t>
              <w:br/>
              <w:t>- Strong speaking / presentation skills (on the phone, in-person)</w:t>
              <w:br/>
              <w:t xml:space="preserve">- Computer skills: Word, Excel (PowerPoint is a plus; MS Publisher, InDesign, or other </w:t>
              <w:br/>
              <w:t xml:space="preserve">publishing / design software is a plus), </w:t>
              <w:br/>
              <w:t>- Strong work ethic / results oriented</w:t>
              <w:br/>
              <w:t>- Takes direction well, but also can manage projects on own</w:t>
              <w:br/>
              <w:t xml:space="preserve">- Creativity (i.e. new ways to market to potential clients / serve existing clients better, improve marketing processes) </w:t>
              <w:br/>
              <w:br/>
              <w:t>Other qualifications:</w:t>
              <w:br/>
              <w:t>Looking for an intern to start as soon as possible and work through the Spring semester. 20 hours per week preferred. Pays $8.00/Ho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isplaylabel1">
    <w:name w:val="displaylabel1"/>
    <w:basedOn w:val="DefaultParagraphFont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1:37:00Z</dcterms:created>
  <dc:creator>raltfest</dc:creator>
  <dc:description/>
  <cp:keywords/>
  <dc:language>en-US</dc:language>
  <cp:lastModifiedBy>raltfest</cp:lastModifiedBy>
  <dcterms:modified xsi:type="dcterms:W3CDTF">2011-09-20T21:37:00Z</dcterms:modified>
  <cp:revision>2</cp:revision>
  <dc:subject/>
  <dc:title>Marketing Intern Job Description (00076736).DOC</dc:title>
</cp:coreProperties>
</file>